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36"/>
          <w:szCs w:val="36"/>
        </w:rPr>
      </w:pPr>
      <w:r>
        <w:rPr>
          <w:rFonts w:cs="Comic Sans MS" w:ascii="Comic Sans MS" w:hAnsi="Comic Sans MS"/>
          <w:b/>
          <w:sz w:val="36"/>
          <w:szCs w:val="36"/>
        </w:rPr>
        <w:t>Important Concepts from Inquiries</w:t>
      </w:r>
    </w:p>
    <w:p>
      <w:pPr>
        <w:pStyle w:val="Normal"/>
        <w:rPr>
          <w:rFonts w:ascii="Comic Sans MS" w:hAnsi="Comic Sans MS" w:cs="Comic Sans MS"/>
          <w:b/>
          <w:b/>
          <w:sz w:val="36"/>
          <w:szCs w:val="36"/>
          <w:u w:val="single"/>
        </w:rPr>
      </w:pPr>
      <w:r>
        <w:rPr>
          <w:rFonts w:cs="Comic Sans MS" w:ascii="Comic Sans MS" w:hAnsi="Comic Sans MS"/>
          <w:b/>
          <w:sz w:val="36"/>
          <w:szCs w:val="36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sson 2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is produced by a variety of sources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is one form of energy. Energy exists in many forms: sound, light, electrical, solar, heat, nuclear, kinetic, chemical potential, gravitational potential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Energy can be transformed from one form into ano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</w:rPr>
        <w:t>Light can be produced as an energy transformation and can be transformed into other forms of energy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esson 3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travels in a straight lin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is not visible unless matter put in the path of the beam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ight spreads out from a light sourc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Light travels very fast – 186,000 mi. per second (speed of light) </w:t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</w:rPr>
        <w:t>Light travels at different speeds in different materials (air, space, water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 xml:space="preserve">Lesson 8 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hite light is a mixture of colors that is the visible spectrum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A prism can be used to bend light and split white light into the visible spectrum of colors.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  <w:t>Lesson 9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ves have wavelength, frequency, and amplitude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lor is the way different wavelengths are seen (red has longest, violet has shortest)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The invisible electromagnetic spectrum exists with wavelengths shorter and longer than visible light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Invisible electromagnetic waves have many characteristics in common with visible light.</w:t>
      </w:r>
    </w:p>
    <w:sectPr>
      <w:type w:val="nextPage"/>
      <w:pgSz w:w="12240" w:h="15840"/>
      <w:pgMar w:left="180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833"/>
        </w:tabs>
        <w:ind w:left="83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2T12:41:00Z</dcterms:created>
  <dc:creator>Administrator</dc:creator>
  <dc:description/>
  <cp:keywords/>
  <dc:language>en-US</dc:language>
  <cp:lastModifiedBy>skrial</cp:lastModifiedBy>
  <cp:lastPrinted>2007-05-02T08:51:00Z</cp:lastPrinted>
  <dcterms:modified xsi:type="dcterms:W3CDTF">2010-04-13T14:12:00Z</dcterms:modified>
  <cp:revision>5</cp:revision>
  <dc:subject/>
  <dc:title>Important Concepts from Experiments</dc:title>
</cp:coreProperties>
</file>